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 pisemny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w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78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</w:rPr>
              <w:t xml:space="preserve">Ocena 3,0 wymaga zdobycia minimum 51% maksymalnej liczby punktów przypisanych do zestawu egzaminacyjnego, zaś ocena 4,0 wymaga zdobycia 75% maksymalnej liczby punktów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7T19:0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9:12:00Z</dcterms:modified>
  <cp:revision>11</cp:revision>
  <dc:subject/>
  <dc:title/>
</cp:coreProperties>
</file>